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588635" cy="84264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5493" r="-4" b="96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635" cy="842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6106795" cy="880554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891" t="9212" r="-4" b="12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795" cy="880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996305" cy="88392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8884" r="-4" b="8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6305" cy="883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781675" cy="830389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8577" r="-6" b="106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830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612765" cy="857313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10532" r="4552" b="75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765" cy="857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qwe</cp:lastModifiedBy>
  <dcterms:modified xsi:type="dcterms:W3CDTF">2022-01-02T12:25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8FA6DB605A4B76AF1606065ECF50A9</vt:lpwstr>
  </property>
  <property fmtid="{D5CDD505-2E9C-101B-9397-08002B2CF9AE}" pid="3" name="KSOProductBuildVer">
    <vt:lpwstr>2052-11.1.0.11194</vt:lpwstr>
  </property>
</Properties>
</file>